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36"/>
          <w:szCs w:val="36"/>
        </w:rPr>
        <w:t>TECHNICKÁ ZPRÁV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kuchyňské linky cca dl. 1300mm m. č. 418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Husova 5,  Brn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Akce: Oprava  kuchyňské linky cca dl. 1300mm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Projektant: Radka Volková, Loděnice 50, 771 75 Brno-venkov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Účel PD: Zjednodušená projektová dokumentace s položkovým rozpočtem a výkazem výměr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Budova je ve vlastnictví a zprávě Statutárního města Brno. Je to zděný dům.  Kuchyňka neodpovídá současnému požadovanému standar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De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skříňky, dřezu, baterie, zásobníku na papírové ručníky, světla , ventilátoru, obkladu, zásuvky v místě budoucí kuchyňské linky, ta se obnoví a osadí nová dvou zásuvka na obklad za kuchyňskou linkou. Druhá zásuvka se posune dolů pro lednič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Oprava a montá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úprava kanalizace a vody- zapojení dřezu v kuchyňce a přípravy pro myčku. Provede se oprava stěn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FF" w:val="clear"/>
        </w:rPr>
        <w:t>, ventilátor se vymění a zapojí, malba stěn se vymaluje na bílo. Před provedením oprav se podlaha zakryje a po provedení se PVC umyj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V kuchyňce bude světlo pod horními skříňkami a nové světlo na stěně. Nově se zde osadí zásuvka  pro průtokový ohřívač a myč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Zprava se osadí stávající lednice, vedle ledničky bude osazena nová kuchyňská linka: </w:t>
      </w:r>
      <w:r>
        <w:rPr>
          <w:rFonts w:eastAsia="TimesNewRomanPSMT;Times New Roman"/>
          <w:i/>
          <w:iCs/>
          <w:color w:val="000000"/>
          <w:sz w:val="22"/>
          <w:szCs w:val="22"/>
        </w:rPr>
        <w:t xml:space="preserve">spodní skříňky včetně nerezového dřezu s odkapávací plochou, myčkou š.600mm, baterií stojánkovou dl. cca 1300mm, horní skříňky včetně prostoru pro mikrovlnku cca 1300mm. Dvířka u skříněk a zásuvek budou opatřena pozvolným dojezdem, mezi soklem a podlahou nebude mezera, pracovní deska bude mít tloušťku min.3,5 cm. Linka bude opatřena osvětlením pod horními skříňkami a těsnící lištou u zdi. Pod dřezem se na dvířka osadí odpadkový koš 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 do skříňky se zabuduje průtokový ohřívač a příprava pro myčku včetně zásuvky.</w:t>
      </w:r>
      <w:r>
        <w:rPr>
          <w:rFonts w:eastAsia="TimesNewRomanPSMT;Times New Roman"/>
          <w:i/>
          <w:iCs/>
          <w:color w:val="000000"/>
          <w:sz w:val="22"/>
          <w:szCs w:val="22"/>
        </w:rPr>
        <w:t xml:space="preserve"> Dvířka linky budou rovné. Obklad za pracovní deskou kuchyňské linky bude ve stejném dekoru jako pracovní deska a osadí se do ní dvou zásuvka. 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sadí se zásobník na papírové ručníky. Na protější stěně budou osazeny nové skříně. </w:t>
      </w:r>
      <w:r>
        <w:rPr>
          <w:i/>
          <w:iCs/>
          <w:sz w:val="22"/>
          <w:szCs w:val="22"/>
        </w:rPr>
        <w:t>Provede se nátěr zárubně, práh u dveří se natře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1.2026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Standardnpsmoodstavce3">
    <w:name w:val="Standardní písmo odstavce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0:00Z</dcterms:created>
  <dc:creator>Pavel Ševela</dc:creator>
  <dc:description/>
  <dc:language>en-US</dc:language>
  <cp:lastModifiedBy/>
  <cp:lastPrinted>2026-01-23T20:16:00Z</cp:lastPrinted>
  <dcterms:modified xsi:type="dcterms:W3CDTF">2026-01-25T15:03:10Z</dcterms:modified>
  <cp:revision>10</cp:revision>
  <dc:subject/>
  <dc:title/>
</cp:coreProperties>
</file>